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able II Anatomic indic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01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hology presentation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=4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herosclerotic aneurysm</w:t>
            </w:r>
            <w:r>
              <w:rPr>
                <w:vertAlign w:val="superscript"/>
                <w:lang w:val="en-GB"/>
              </w:rPr>
              <w:t xml:space="preserve"> a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 (58.54%),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 B aortic dissection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 (14.63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ed aneurysm rupture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 </w:t>
            </w:r>
            <w:r>
              <w:rPr/>
              <w:t>5 (12.20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trating aortic ulcer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(9.76%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ortic coartation aneurysm</w:t>
            </w:r>
          </w:p>
        </w:tc>
        <w:tc>
          <w:tcPr>
            <w:tcW w:w="31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 2.44%)</w:t>
            </w:r>
          </w:p>
        </w:tc>
      </w:tr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t-traumatic pseudoaneurysm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 2.44%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vertAlign w:val="superscript"/>
          <w:lang w:val="en-GB"/>
        </w:rPr>
        <w:t>a</w:t>
      </w:r>
      <w:r>
        <w:rPr>
          <w:lang w:val="en-GB"/>
        </w:rPr>
        <w:t xml:space="preserve"> Mean aneurysmal diameter: 7.19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>1.4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24:00Z</dcterms:created>
  <dc:creator>massimiliano mollichelli</dc:creator>
  <dc:description/>
  <dc:language>en-US</dc:language>
  <cp:lastModifiedBy>Mauro</cp:lastModifiedBy>
  <dcterms:modified xsi:type="dcterms:W3CDTF">2007-02-26T22:02:00Z</dcterms:modified>
  <cp:revision>7</cp:revision>
  <dc:subject/>
  <dc:title>Table I Preoperative patient characteristics</dc:title>
</cp:coreProperties>
</file>